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ed Mann Award Coversheet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lease complete the questions below and submit with abstract submitted for award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The submissions for the award are abstracts only:  word limit 500   Please attach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Year of training: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</w:rPr>
        <w:br/>
        <w:t>Title of Abstract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br/>
        <w:t>Please complete the following:</w:t>
      </w:r>
      <w:r>
        <w:rPr>
          <w:rFonts w:cs="Times New Roman" w:ascii="Times New Roman" w:hAnsi="Times New Roman"/>
        </w:rPr>
        <w:br/>
        <w:br/>
        <w:t xml:space="preserve">1.  Please state why this study is important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  <w:t>2.  Has this study been published, presented, or been submitted for publication or presentation?</w:t>
        <w:br/>
        <w:t>If yes, please describe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</w:rPr>
        <w:t>3.  Has this study received any funding support?  If yes, please describe.</w:t>
      </w:r>
    </w:p>
    <w:sectPr>
      <w:type w:val="nextPage"/>
      <w:pgSz w:w="12240" w:h="158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9:25:00Z</dcterms:created>
  <dc:creator>anelson4</dc:creator>
  <dc:description/>
  <cp:keywords/>
  <dc:language>en-US</dc:language>
  <cp:lastModifiedBy>anelson4</cp:lastModifiedBy>
  <dcterms:modified xsi:type="dcterms:W3CDTF">2011-03-17T19:25:00Z</dcterms:modified>
  <cp:revision>2</cp:revision>
  <dc:subject/>
  <dc:title/>
</cp:coreProperties>
</file>