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AMPLE LET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ear</w:t>
      </w:r>
      <w:r>
        <w:rPr>
          <w:sz w:val="20"/>
          <w:szCs w:val="20"/>
          <w:u w:val="single"/>
        </w:rPr>
        <w:tab/>
        <w:tab/>
        <w:tab/>
        <w:tab/>
        <w:t>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his letter is intended as a brief summary of your professional status, progress, and career goals, as we have discussed over the past year in our ‘mentoring’ session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e met to discuss your career development on the following dat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our primary interest in the department includes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ou have indicated that your research efforts over the past year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ver the past year your work was presented at 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tacles and frustrations encountered in your research pursuits include 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e discussed some means to overcome these obstacles, including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ou have published (several, a few, no) peer reviewed articles in the past year. You indicated that you are (satisfied, discouraged, proud…) of this outpu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urrently, you have (no) external funding.  You indicated you plan to pursue _____________ as a potential source of external fund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our interest in education is evident through your participate in ________________.  To catalog your educational responsibilities we determined that you are encountering appropriate data on our web-based Educational Activities Lo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ou have participated in _____________UW CME courses.  Ideally you would like to increase/decrease/your level of participati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s service to the School of Medicine and the hospital are factors in promotion considerations we discussed increasing your committee work, including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conclusion 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ishing you the best in your professional growth and development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our  Mentors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, MD</w:t>
        <w:tab/>
        <w:tab/>
        <w:tab/>
        <w:tab/>
        <w:t>_______________________________. M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2.6pt;margin-top:270.75pt;width:513.15pt;height:15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04:00Z</dcterms:created>
  <dc:creator>mehughes</dc:creator>
  <dc:description/>
  <cp:keywords/>
  <dc:language>en-US</dc:language>
  <cp:lastModifiedBy>achoi21</cp:lastModifiedBy>
  <dcterms:modified xsi:type="dcterms:W3CDTF">2010-06-15T19:04:00Z</dcterms:modified>
  <cp:revision>2</cp:revision>
  <dc:subject/>
  <dc:title>UNIVERSITY OF WASHINGTON SCHOOL OF MEDICINE</dc:title>
</cp:coreProperties>
</file>