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</w:rPr>
        <w:t>Assessment Form for Mentees</w:t>
      </w:r>
      <w:r>
        <w:rPr>
          <w:rFonts w:cs="Arial" w:ascii="Arial" w:hAnsi="Arial"/>
          <w:sz w:val="22"/>
          <w:szCs w:val="22"/>
          <w:vertAlign w:val="superscript"/>
        </w:rPr>
        <w:t>9</w:t>
      </w:r>
      <w:r>
        <w:rPr>
          <w:rFonts w:cs="Arial" w:ascii="Arial" w:hAnsi="Arial"/>
          <w:b/>
          <w:bCs/>
          <w:spacing w:val="4"/>
          <w:sz w:val="22"/>
          <w:szCs w:val="22"/>
          <w:vertAlign w:val="superscript"/>
        </w:rPr>
        <w:t>,5</w:t>
      </w:r>
      <w:r>
        <w:rPr>
          <w:rFonts w:cs="Arial" w:ascii="Arial" w:hAnsi="Arial"/>
          <w:sz w:val="22"/>
          <w:szCs w:val="22"/>
          <w:vertAlign w:val="superscript"/>
        </w:rPr>
        <w:t>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after first six months of mentoring relationship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circle the response that best describes your feeling toward the question.</w:t>
      </w:r>
    </w:p>
    <w:p>
      <w:pPr>
        <w:pStyle w:val="Normal"/>
        <w:tabs>
          <w:tab w:val="left" w:pos="720" w:leader="none"/>
          <w:tab w:val="left" w:pos="2304" w:leader="none"/>
          <w:tab w:val="left" w:pos="3312" w:leader="none"/>
          <w:tab w:val="left" w:pos="4464" w:leader="none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:</w:t>
        <w:tab/>
        <w:t>1-Strongly agree</w:t>
        <w:tab/>
        <w:t>2-Agree</w:t>
        <w:tab/>
        <w:t>3-Neutral</w:t>
        <w:tab/>
        <w:t>4-Disagree</w:t>
        <w:tab/>
        <w:t>5-Strongly disagree</w:t>
      </w:r>
    </w:p>
    <w:p>
      <w:pPr>
        <w:pStyle w:val="Normal"/>
        <w:tabs>
          <w:tab w:val="left" w:pos="720" w:leader="none"/>
          <w:tab w:val="left" w:pos="2304" w:leader="none"/>
          <w:tab w:val="left" w:pos="3312" w:leader="none"/>
          <w:tab w:val="left" w:pos="4464" w:leader="none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believe that I have a good mentoring relationship with my mento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m benefiting from our mentoring relationshi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am having regular and ample contact with my mentor either through personal meetings or via e-ma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mentor and I are congruent on our goals for my professional developm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mentor respects me as a pers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mentor and I share similar val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mentor is generous with encouragem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mentor has involved me in committees/activities within the medical schoo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mentor is involving me in professional activities outside the medical scho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applicable, my mentor is involving me in research opportunit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mentor is generous with credit for work I do for her/h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y mentor understands that I have a life outside the medical school and has helped me integral responsibilit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est aspects of our mentoring relationship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ould suggest the following improvements/modification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61595</wp:posOffset>
              </wp:positionV>
              <wp:extent cx="22923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4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.05pt;mso-wrap-distance-left:0pt;mso-wrap-distance-right:0pt;mso-wrap-distance-top:0pt;mso-wrap-distance-bottom:0pt;margin-top:4.8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34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29:00Z</dcterms:created>
  <dc:creator>uw</dc:creator>
  <dc:description/>
  <dc:language>en-US</dc:language>
  <cp:lastModifiedBy>Anthony</cp:lastModifiedBy>
  <dcterms:modified xsi:type="dcterms:W3CDTF">2010-05-17T15:29:00Z</dcterms:modified>
  <cp:revision>2</cp:revision>
  <dc:subject/>
  <dc:title>We are voluntarily entering into a mentoring relationship that we expect to be a beneficial, rewarding experience for both of us_ We intend for most of our time together to be spent in substantive development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