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SF Collection Guidelin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s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uco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mL CSF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minimum 0.4 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tei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L CSF (minimum 0.4 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ell Coun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L CS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l Evaluation by Hematopathologi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ytologic examination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mL CSF (minimum 3 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yptococcal Antigen Scre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mL CSF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F culture with Gram Stain (bacterial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mL CSF (minimum 1 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F fungal cultu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mL CSF (minimum 1 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w Cytometr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ll determining minimum effective amount needed for testing. To be upd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All values were obtained from the UW laboratory medicine online testing guide.  For questions or other lab values the website i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byblos.labmed.washington.edu/bcard/search.as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1:38:00Z</dcterms:created>
  <dc:creator>jonsoner</dc:creator>
  <dc:description/>
  <cp:keywords/>
  <dc:language>en-US</dc:language>
  <cp:lastModifiedBy>jonsoner</cp:lastModifiedBy>
  <cp:lastPrinted>2010-07-15T14:53:00Z</cp:lastPrinted>
  <dcterms:modified xsi:type="dcterms:W3CDTF">2010-07-15T21:59:00Z</dcterms:modified>
  <cp:revision>1</cp:revision>
  <dc:subject/>
  <dc:title>CSF Collection Guidelines</dc:title>
</cp:coreProperties>
</file>